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-ariannejad2 s-ariannejad2Microsoft Wordb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