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s-ariannejad2 s-ariannejad2Microsoft WordI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>iP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